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естр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убъектов малого и среднего предпринимательства </w:t>
        <w:br/>
        <w:t>(субъектов МСП) – участников программы партнерства, присоединившихся к Программе партнерства МЦК – ЧЭМК Минобразования Чувашии с субъектами малого и среднего предпринимательств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79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976"/>
        <w:gridCol w:w="1984"/>
        <w:gridCol w:w="1418"/>
        <w:gridCol w:w="2413"/>
      </w:tblGrid>
      <w:tr>
        <w:trPr>
          <w:trHeight w:val="74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284" w:firstLine="176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284" w:firstLine="16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firstLine="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ФИО 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90" w:hanging="0"/>
              <w:jc w:val="center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ИНН/КП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Дата включения в реестр</w:t>
            </w:r>
          </w:p>
        </w:tc>
      </w:tr>
      <w:tr>
        <w:trPr>
          <w:trHeight w:val="131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Проектно-строительная компания «Импер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</w:t>
            </w:r>
          </w:p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кин Валери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111555/2130010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3.2019</w:t>
            </w:r>
          </w:p>
        </w:tc>
      </w:tr>
      <w:tr>
        <w:trPr>
          <w:trHeight w:val="113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Фавори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</w:t>
            </w:r>
          </w:p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таров Ильнар Галелтди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0176810/2130010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.03.2019</w:t>
            </w:r>
          </w:p>
        </w:tc>
      </w:tr>
      <w:tr>
        <w:trPr>
          <w:trHeight w:val="1109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9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firstLine="2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Стройремсерв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-  Терентьев Никола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8044742/21300100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3.2019</w:t>
            </w:r>
          </w:p>
        </w:tc>
      </w:tr>
    </w:tbl>
    <w:p>
      <w:pPr>
        <w:pStyle w:val="ConsPlusNormal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Times New Roman" w:hAnsi="Times New Roman" w:eastAsia="MS Mincho;ＭＳ 明朝" w:cs="Times New Roman"/>
      <w:sz w:val="26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10:00Z</dcterms:created>
  <dc:creator>ЛаврентьевН</dc:creator>
  <dc:description/>
  <dc:language>en-US</dc:language>
  <cp:lastModifiedBy>Филиппова Дарья Андреевна</cp:lastModifiedBy>
  <cp:lastPrinted>2017-12-01T12:20:00Z</cp:lastPrinted>
  <dcterms:modified xsi:type="dcterms:W3CDTF">2019-03-13T1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