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АРТНЕРСТВА МЦК - ЧЭМК МИНОБРАЗОВАНИЯ ЧУВАШИИ С СУБЪЕКТАМИ МАЛОГО И СРЕДНЕГО ПРЕДПРИНИМАТЕЛЬСТВА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Настоящая программа партнерства представляет собой комплекс мероприятий, направленных на формирование реестра субъектов малого и среднего предпринимательства (далее - субъекты МСП), поставляющих товары (выполняющих работы, оказывающих услуги) по договорам, заключенным между субъектами МСП и МЦК - ЧЭМК Минобразования Чувашии, а также обеспечение содействия в развитии субъектов МСП, являющихся участниками программы партнерства (далее – программа партнер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ами программы партнерства может быть неограниченное количество МС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артнерства разработа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ла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-графиком реализации мероприятий («дорожной картой») по развитию малого и среднего предпринимательства к Соглашению о взаимодействии между Кабинетом Министров Чувашской Республики и акционерным обществом «Федеральная корпорация по развитию малого и среднего предпринимательства» от 09.02.2016 №С-1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Целями программы партнерств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закупок у субъектов МСП в общем ежегодном объеме закупок МЦК - ЧЭМК Минобразования Чуваш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прямых закупок у субъектов МСП в общем ежегодном объеме закупок МЦК - ЧЭМК Минобразования Чуваш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 доли закупок инновационной продукции и (или) высокотехнологичной продукции, научно-исследовательских, опытно- конструкторских и технологических работ у субъектов МСП в общем ежегодном объеме закупок МЦК - ЧЭМК Минобразования Чуваш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системы внедрения и трансфера новых технических и технологических решений субъектов МСП, в том числе направленных на инновационное развитие и интегрированных в бизнес- стратегию развития МЦК - ЧЭМК Минобразования Чуваш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нижение издержек, модернизация технологических и управленческих процессов МЦК - ЧЭМК Минобразования Чуваш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Основными мероприятиями программы партнерств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ая поддержка субъектов МСП, включая распространение информации о номенклатуре текущих и перспективных технологических потребностей, планируемых объемах закупок на краткосрочный и долгосрочный периоды и об условиях сотрудничества в соответствии с положениями Федерального закона от 18 июля 2011 г. № 223-ФЗ «Об особенностях закупок товаров, работ, услуг отдельными видами юридических лиц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ение реестра субъектов МСП - участников программы партнерства (далее - реест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онная поддержка субъектов МСП, включая проведение конференций, информационных семинаров, разъяснение требований нормативных документов, регламентирующих осуществление закупочной деятельности, внедрение инновационных решений, научно- исследовательских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ршенствование системы закупок МЦК - ЧЭМК Минобразования Чувашии в соответствии с принципами, установленным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8 июля 2011 г. № 223- ФЗ «О закупках товаров, работ, услуг отдельными видами юридических лиц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мер содействия субъектам МСП при заключении договоров, проведение стартовых встреч, текущих совещаний, переговоров по основным положениям договоров в порядке и случаях, предусмотренных Положением о закупках МЦК - ЧЭМК Минобразования Чуваш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лечение при необходимости субъектов МСП к разработке и реализации программ инновационного разви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 Ведение реестра субъектов МСП осуществляется на официальном сайте </w:t>
      </w:r>
      <w:r>
        <w:rPr>
          <w:rStyle w:val="InternetLink"/>
          <w:rFonts w:cs="Times New Roman" w:ascii="Times New Roman" w:hAnsi="Times New Roman"/>
          <w:sz w:val="24"/>
          <w:szCs w:val="24"/>
          <w:lang w:val="ru-RU" w:eastAsia="ar-SA" w:bidi="ar-SA"/>
        </w:rPr>
        <w:t>http://www.chemk.org</w:t>
      </w:r>
      <w:r>
        <w:rPr>
          <w:rStyle w:val="InternetLink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ети Интернет по форме согласно приложению № 1 к настоящей программе партне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в реестр сведений о присоединившихся участниках осуществляется в течение 3 рабочих дней со дня подписания договора присоединения уполномоченным лицом МЦК - ЧЭМК Минобразования Чуваш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Могут быть предусмотрены иные мероприятия, необходимые для достижения целей, установленных программой партнер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частники программы партнерства вправе по вопросам, относящимся к основному виду деятельности участни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ать разъяснения Положения о закупках МЦК - ЧЭМК Минобразования Чувашии, разработанного в соответствии с требования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О закупках товаров, работ, услуг отдельными видами юридических лиц», а также информацию об изменениях указанно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информацию о реализации программ инновационного развития (при их наличии) и участвовать в их обсуж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информацию о номенклатуре текущих и перспективных технологических потребностей, планируемых объемах закупок, изменениях планов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ать полную информацию о проводимых в рамках программы партнерства мероприятиях и принимать в них участ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обсуждениях хода реализации мероприятий программы партнерства, представлять свои рекомен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участие во встречах участников программы партнер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авлять отзывы и предложения по реализации программы партнерства в рамках ее обсуждения на адреса электронной почты, указанные на официальном сайте </w:t>
      </w:r>
      <w:r>
        <w:rPr>
          <w:rStyle w:val="InternetLink"/>
          <w:rFonts w:cs="Times New Roman" w:ascii="Times New Roman" w:hAnsi="Times New Roman"/>
          <w:sz w:val="24"/>
          <w:szCs w:val="24"/>
          <w:lang w:val="ru-RU" w:eastAsia="ar-SA" w:bidi="ar-SA"/>
        </w:rPr>
        <w:t>http://www.chemk.o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стники программы партнерства вправе в одностороннем порядке расторгнуть договор присоединения к программе партнерства, направив уведомление в письменной форме по адресу, указанному на официальном сайте </w:t>
      </w:r>
      <w:r>
        <w:rPr>
          <w:rStyle w:val="InternetLink"/>
          <w:rFonts w:cs="Times New Roman" w:ascii="Times New Roman" w:hAnsi="Times New Roman"/>
          <w:sz w:val="24"/>
          <w:szCs w:val="24"/>
          <w:lang w:val="ru-RU" w:eastAsia="ar-SA" w:bidi="ar-SA"/>
        </w:rPr>
        <w:t>http://www.chemk.o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овая, методическая и информационная формы поддержки, указанные в абзацах втором, третьем, четвертом и пятом настоящего пункта, а также информация номенклатуре текущих и перспективных технологических потребностей и планируемых объемах закупок на краткосрочный и долгосрочный периоды предоставляются в срок, не превышающий 30 дней с даты получения запроса от участника программы партнерств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е запросы могут быть направлены как в виде письма на бумажном носителе, так и в виде электронного письма лицам, ответственным за реализацию программы партнерства, адреса электронной почты которых указаны на официальном сайте </w:t>
      </w:r>
      <w:r>
        <w:rPr>
          <w:rStyle w:val="InternetLink"/>
          <w:rFonts w:cs="Times New Roman" w:ascii="Times New Roman" w:hAnsi="Times New Roman"/>
          <w:sz w:val="24"/>
          <w:szCs w:val="24"/>
          <w:lang w:val="ru-RU" w:eastAsia="ar-SA" w:bidi="ar-SA"/>
        </w:rPr>
        <w:t>http://www.chemk.o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Участники программы партнерства обяза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ять принятые на себя обязательства, установленные программой партнерства и подписанным договором присоеди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позднее 10 дней с даты изменения своего статуса, реквизитов (в том числе адреса электронной почты), лица, ответственного за взаимодействие с МЦК - ЧЭМК Минобразования Чувашии в рамках программы партнерства, перечня реализуемых товаров (работ, услуг) уведомить  о наступивших изменен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отслеживать информацию о программе партнерства на официальном сайте </w:t>
      </w:r>
      <w:r>
        <w:rPr>
          <w:rStyle w:val="InternetLink"/>
          <w:rFonts w:cs="Times New Roman" w:ascii="Times New Roman" w:hAnsi="Times New Roman"/>
          <w:sz w:val="24"/>
          <w:szCs w:val="24"/>
          <w:lang w:val="ru-RU" w:eastAsia="ar-SA" w:bidi="ar-SA"/>
        </w:rPr>
        <w:t>http://www.chemk.o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 сети Интерн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ять предложения по внедрению новых технических и технологических решений, информацию о производимой и/или поставляемой продукции (выполняемых работах, оказываемых услугах) в срок, указанный в соответствующем запросе, в целях оптимизации процессов взаимодействия сторон программы партне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Участники программы партнерства не имеют преимуществ по отношению к иным хозяйствующим субъектам, субъектам МСП при участии в процедурах размещения заказа, проводимых МЦК - ЧЭМК Минобразования Чувашии, за исключением случаев, предусмотренных правовыми актам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Для включения в программу партнерства путем заключения договора присоединения субъект МСП должен соответствовать следующим требова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субъекте должны быть внесены в Единый государственный реестр юридических лиц или Единый государственный реестр индивидуальных предпринима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лжен находиться в процессе ликвид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должен быть признанным несостоятельным (банкрот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тношении субъекта МСП не должно быть открыто конкурсное производств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ь субъекта МСП не должна быть приостановлена в порядке, установленном Кодексом Российской Федерации об административных правонарушениях, на дату заключения договора присоеди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 субъекта МСП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субъекта МСП, по данным бухгалтерской отчетности за последний отчетный период. Субъект МСП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присоединение к договору присоединения не принят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ь, члены коллегиального исполнительного органа, главный бухгалтер субъекта МСП не должны иметь судимостей за преступления в сфере экономики (за исключением лиц, у которых такая судимость погашена или снята), а также в отношении указанных физических лиц не должно быть применено наказание в виде лишения права занимать определенные должности или заниматься определенной деятельностью, связанной с деятельностью субъекта МСП, и административное наказание в виде дисквалифик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едения о субъекте МСП не должны содержаться в реестрах недобросовестных поставщиков, предусмотренны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5 апреля 2013 г. №44-ФЗ «О контрактной системе в сфере закупок товаров, работ, услуг для обеспечения государственных и муниципальных нужд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8 июля 2011 г. № 223-ФЗ «О закупках товаров, работ, услуг отдельными видами юридических лиц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ен иметь опыт исполнения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х, муниципальных контрактов, гражданско-правовых договоров бюджетных учреждений, заключенных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5 апреля 2013 г. №44-ФЗ «О 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4"/>
          <w:szCs w:val="24"/>
        </w:rPr>
        <w:t xml:space="preserve"> либо договоров, заключенных с юридическими лицами, подпадающими под 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>от 18 июля 2011 г. № 223-ФЗ «О 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z w:val="24"/>
          <w:szCs w:val="24"/>
        </w:rPr>
        <w:t>, либо опыта производства и поставки товаров, выполнения работ, оказания услуг, включенных в реестр инновационных товаров, работ и услуг, либо наличие у субъекта МСП статуса участника проекта «Сколково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ен соответствовать условиям, указанным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 4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«О развитии малого и среднего предпринимательства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 МСП, направивший заявку на участие в программе партнерства, дает МЦК - ЧЭМК Минобразования Чувашии согласие на сбор дополнительной информации о себ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Субъект МСП, желающий принять участие в программе партнерства, направляет в МЦК - ЧЭМК Минобразования Чувашии заявку по форме согласно приложению № 2 к настоящей программе партнерства, подписанную уполномоченным лицом, а также следующие документы, подтверждающие соответствие субъекта МСП требованиям настоящей программы партнер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декларацию о соответствии критериям отнесения к субъектам малого и среднего предпринимательства (далее – декларация) по форме согласно приложению № 3 к настоящей программе партнерства (для вновь зарегистрированных индивидуальных предпринимателей или вновь созданных юридически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ведения из единого реестра субъектов малого и среднего предпринимательства о субъекте МСП, подавшем заявку на участие в программе партнерства (для субъектов МСП, не являющихся вновь зарегистрированными юридическими лицами);</w:t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сведения по форме согласно приложению к заявке на участие в программе партнерства о наличии опыта исполнения (не менее 2 контрактов/договоров)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х, муниципальных контрактов, гражданско-правовых договоров бюджетных учреждений, заключенных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5 апреля 2013 г. №44-ФЗ «О контрактной системе в сфере закупок товаров, работ, услуг для обеспечения государственных и муниципальных нужд»</w:t>
      </w:r>
      <w:r>
        <w:rPr>
          <w:rFonts w:cs="Times New Roman" w:ascii="Times New Roman" w:hAnsi="Times New Roman"/>
          <w:sz w:val="24"/>
          <w:szCs w:val="24"/>
        </w:rPr>
        <w:t xml:space="preserve"> либо договоров, заключенных с юридическими лицами, подпадающими под действие </w:t>
      </w:r>
      <w:r>
        <w:rPr>
          <w:rFonts w:cs="Times New Roman" w:ascii="Times New Roman" w:hAnsi="Times New Roman"/>
          <w:color w:val="000000"/>
          <w:sz w:val="24"/>
          <w:szCs w:val="24"/>
        </w:rPr>
        <w:t>от 18 июля 2011 г. № 223-ФЗ «О 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z w:val="24"/>
          <w:szCs w:val="24"/>
        </w:rPr>
        <w:t>, без взыскания с субъекта малого и среднего предпринимательства неустойки (штрафа, пени) в связи с неисполнением или ненадлежащим исполнением обязательств, предусмотренных такими договор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оговоры, указанные в сведениях об опыте (копии, заверенные уполномоченным лицом), подтверждающие соответствие субъекта МСП требованиям пункта 7 настоящей программы партнерства в части наличия опыта исполнения договорных обязатель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документы, подтверждающие полномочия лица, подписавшего заявку от имени субъекта МСП (копии, заверенные уполномоченным лицом субъекта МСП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на участие в программе партнерства направляются на адрес электронной почты, указанный на официальном сайте </w:t>
      </w:r>
      <w:r>
        <w:rPr>
          <w:rStyle w:val="InternetLink"/>
          <w:rFonts w:cs="Times New Roman" w:ascii="Times New Roman" w:hAnsi="Times New Roman"/>
          <w:sz w:val="24"/>
          <w:szCs w:val="24"/>
          <w:lang w:val="ru-RU" w:eastAsia="ar-SA" w:bidi="ar-SA"/>
        </w:rPr>
        <w:t>http://www.chemk.org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лиц, ранее участвовавших в программе партнерства, представление документов, подтверждающих соответствие требованиям программы партнерства в части наличия опыта, не требуе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МЦК - ЧЭМК Минобразования Чувашии рассматривает представленную заявку в течение 30 дней с даты получения комплекта документов. По итогам рассмотрения представленной заявки субъекту МСП направляются 2 экземпляра договора присоединения, подписанные уполномоченным от МЦК - ЧЭМК Минобразования Чувашии лицом, либо уведомление об отказе (с изложением причин отказа). В срок не более 10 дней с даты получения договоров субъект МСП обязан направить в МЦК - ЧЭМК Минобразования Чувашии подписанный договор присоединения. Субъект МСП, с которым заключается договор, при необходимости и по требованию МЦК - ЧЭМК Минобразования Чувашии обязан представить документы, подтверждающие полномочия лица, подписавшего догово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при рассмотрении представленных документов выявлено, что субъектом МСП предоставлена недостоверная информация, такие документы не рассматриваются, а субъект МСП не включается в реест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устранения причин невключения в реестр субъект МСП вправе повторно подать заявку в порядке, предусмотренном программой партне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 После подтверждения возможности участия в программе партнерства между субъектом МСП и МЦК - ЧЭМК Минобразования Чувашии заключается безвозмездный договор присоединения по форме согласно приложению № 4 к настоящей программе партнерства. Информация о субъекте МСП включается в реестр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бъект МСП приобретает права и обязанности участника программы партнерства после включения его в реестр субъектов малого и среднего предпринимательства - участников программы партне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 При выявлении в ходе реализации программы партнерства несоответствия субъекта МСП предъявляемым требованиям, субъект МСП может быть исключен из реестра. Договор присоединения с этим субъектом МСП расторгается в одностороннем порядке, о чем субъект уведомляется письмом на адрес электронной почты, указанный в зая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говор присоединения может быть расторгнут в одностороннем порядке вследствие неисполнения обязательств по договору одн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. Не допускаются действия участников программы партнерства, которые приводят или могут привести к ограничению или устранению конкуренции, а также созданию дискриминационных условий для хозяйствующих субъектов, субъектов МСП, не являющихся участниками программы партнерства. При выявлении таких действий участников программы партнерства договор о присоединении с этим участником расторгается, информация о субъекте МСП исключается из реест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. В рамках реализации программы партнерства МЦК - ЧЭМК Минобразования Чувашии обеспечивает разработку плана взаимодействия с участниками программы партнерства по информационному взаимодействию и внедрению новых технолог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 Срок действия статуса участника программы партнерства - 3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 программы партнерства, желающий продлить свое участие в программе, подает заявку в порядке, установленном программой партне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. При осуществлении закупки и заключении договора с субъектами малого и среднего предпринимательства - участниками программы партнерства заказчик вправе установить авансирование в размере не менее 30 процентов суммы договора.</w:t>
      </w:r>
    </w:p>
    <w:p>
      <w:pPr>
        <w:pStyle w:val="Normal"/>
        <w:spacing w:lineRule="atLeast" w:line="100" w:before="0" w:after="0"/>
        <w:ind w:left="-284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При исполнении своих обязательств по настоящей программе участники программы и МЦК - ЧЭМК Минобразования Чувашии обязуются не осуществлять действий, нарушающих требования международного и российского антикоррупционного законодательства. </w:t>
      </w:r>
    </w:p>
    <w:p>
      <w:pPr>
        <w:pStyle w:val="Normal"/>
        <w:spacing w:lineRule="atLeast" w:line="100" w:before="0" w:after="0"/>
        <w:ind w:left="-284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ники программы партнерства и МЦК - ЧЭМК Минобразования Чувашии отказываются от взаимного стимулирования (предоставления денежного вознаграждения, подарков, услуг, оплаты развлечений и отдыха и любых других выгод) работников, способных повлиять на беспристрастность и независимость действий или решений сторон при исполнении обязательств по настоящей программе и в дальнейшем при участии в закупках.</w:t>
      </w:r>
    </w:p>
    <w:p>
      <w:pPr>
        <w:pStyle w:val="Normal"/>
        <w:spacing w:lineRule="atLeast" w:line="100" w:before="0" w:after="0"/>
        <w:ind w:left="-284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Формирование указанного перечня может осуществляться с учетом предложений субъектов МСП, АО «Корпорация «МСП» и иных лиц, заинтересованных в развитии сотрудничества МЦК - ЧЭМК Минобразования Чувашии с субъектами МСП. </w:t>
      </w:r>
    </w:p>
    <w:p>
      <w:pPr>
        <w:pStyle w:val="Normal"/>
        <w:spacing w:lineRule="atLeast" w:line="100" w:before="0" w:after="0"/>
        <w:ind w:left="-284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8. Условия присоединения, права и обязанности сторон программы партнерства, а также положения, регулирующие их взаимодействие, могут быть изменены, дополнены или признаны утратившими силу в установленном МЦК - ЧЭМК Минобразования Чувашии порядке.</w:t>
      </w:r>
    </w:p>
    <w:p>
      <w:pPr>
        <w:pStyle w:val="Normal"/>
        <w:spacing w:lineRule="atLeast" w:line="100" w:before="0" w:after="0"/>
        <w:ind w:left="-284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внесения изменений в программу партнерства ее актуальная редакция публикуется на официальном сайте </w:t>
      </w:r>
      <w:r>
        <w:rPr>
          <w:rStyle w:val="InternetLink"/>
          <w:rFonts w:cs="Times New Roman" w:ascii="Times New Roman" w:hAnsi="Times New Roman"/>
          <w:sz w:val="24"/>
          <w:szCs w:val="24"/>
          <w:lang w:val="ru-RU" w:eastAsia="ar-SA" w:bidi="ar-SA"/>
        </w:rPr>
        <w:t>http://www.chemk.or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ети Интернет и направляется участникам программы партнерства на адреса электронной почты, указанные в заявке,  в срок не позднее 3 рабочих дней со дня их утверждения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ConsPlusNormal"/>
        <w:jc w:val="right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грамме партнерства </w:t>
      </w:r>
    </w:p>
    <w:p>
      <w:pPr>
        <w:pStyle w:val="Normal"/>
        <w:spacing w:lineRule="atLeast" w:line="100" w:before="0" w:after="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естр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убъектов малого и среднего предпринимательства </w:t>
        <w:br/>
        <w:t>(субъектов МСП) – участников программы партнерства</w:t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8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393"/>
        <w:gridCol w:w="2393"/>
        <w:gridCol w:w="2413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284" w:firstLine="1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284" w:firstLine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284" w:firstLine="17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включения в реестр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284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284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284"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284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55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ConsPlusNormal"/>
        <w:ind w:left="5529" w:hanging="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грамме партнерства </w:t>
      </w:r>
    </w:p>
    <w:p>
      <w:pPr>
        <w:pStyle w:val="Normal"/>
        <w:spacing w:lineRule="atLeast" w:line="100"/>
        <w:ind w:left="-284"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left="-284"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-284"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ind w:left="-284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</w:t>
      </w:r>
    </w:p>
    <w:p>
      <w:pPr>
        <w:pStyle w:val="ConsPlusTitle"/>
        <w:ind w:left="-284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ие в программе партнерства ___________ с субъектами малого и среднего предпринимательства</w:t>
      </w:r>
    </w:p>
    <w:p>
      <w:pPr>
        <w:pStyle w:val="ConsPlusNormal"/>
        <w:ind w:left="-284"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-284" w:firstLine="709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м  ____________________________ (указать наименование субъекта МСП) подает заявку на участие в программе </w:t>
        <w:tab/>
        <w:t>партнерства и сообщает следующую информацию:</w:t>
      </w:r>
    </w:p>
    <w:p>
      <w:pPr>
        <w:pStyle w:val="TextBody"/>
        <w:ind w:left="-284" w:right="0" w:firstLine="709"/>
        <w:rPr>
          <w:sz w:val="24"/>
        </w:rPr>
      </w:pPr>
      <w:r>
        <w:rPr>
          <w:color w:val="000000"/>
          <w:sz w:val="24"/>
        </w:rPr>
        <w:t>1) юридический/почтовый  адрес: ___________/______;</w:t>
      </w:r>
    </w:p>
    <w:p>
      <w:pPr>
        <w:pStyle w:val="Normal"/>
        <w:spacing w:lineRule="atLeast" w:line="10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лефон/факс (_______) ________________/(____)______________;</w:t>
      </w:r>
    </w:p>
    <w:p>
      <w:pPr>
        <w:pStyle w:val="Normal"/>
        <w:spacing w:lineRule="atLeast" w:line="10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дрес электронной почты ____________@ ___;</w:t>
      </w:r>
    </w:p>
    <w:p>
      <w:pPr>
        <w:pStyle w:val="Normal"/>
        <w:spacing w:lineRule="atLeast" w:line="10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уководитель - ______________________;</w:t>
      </w:r>
    </w:p>
    <w:p>
      <w:pPr>
        <w:pStyle w:val="Normal"/>
        <w:spacing w:lineRule="atLeast" w:line="10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контактные лица, ответственные за участие в программе партнерства: ______________________________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0"/>
          <w:szCs w:val="20"/>
        </w:rPr>
        <w:t>должность, ФИО, контактные данные не менее 2 человек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tLeast" w:line="10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банковские реквизиты _________;</w:t>
      </w:r>
    </w:p>
    <w:p>
      <w:pPr>
        <w:pStyle w:val="Normal"/>
        <w:spacing w:lineRule="atLeast" w:line="10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Н/КПП  _________/_________;</w:t>
      </w:r>
    </w:p>
    <w:p>
      <w:pPr>
        <w:pStyle w:val="Normal"/>
        <w:spacing w:lineRule="atLeast" w:line="10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ГРН _______________________;</w:t>
      </w:r>
    </w:p>
    <w:p>
      <w:pPr>
        <w:pStyle w:val="Normal"/>
        <w:spacing w:lineRule="atLeast" w:line="10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КПО ______________________;</w:t>
      </w:r>
    </w:p>
    <w:p>
      <w:pPr>
        <w:pStyle w:val="Normal"/>
        <w:spacing w:lineRule="atLeast" w:line="100" w:before="0" w:after="0"/>
        <w:ind w:left="-284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сновной   вид  деятельности: __________________________________</w:t>
      </w:r>
    </w:p>
    <w:p>
      <w:pPr>
        <w:pStyle w:val="Normal"/>
        <w:spacing w:lineRule="atLeast" w:line="100" w:before="0" w:after="0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указать ОКВЭД основного вида деятельности в соответствии с выпиской из ЕГРЮЛ/ЕГРИП)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tLeast" w:line="100" w:before="0" w:after="0"/>
        <w:ind w:left="-284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субъекта МС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является/не является </w:t>
      </w:r>
      <w:r>
        <w:rPr>
          <w:rFonts w:cs="Times New Roman" w:ascii="Times New Roman" w:hAnsi="Times New Roman"/>
          <w:sz w:val="24"/>
          <w:szCs w:val="24"/>
        </w:rPr>
        <w:t>участником проекта «Сколково»;</w:t>
      </w:r>
    </w:p>
    <w:p>
      <w:pPr>
        <w:pStyle w:val="Normal"/>
        <w:spacing w:lineRule="atLeast" w:line="100" w:before="0" w:after="0"/>
        <w:ind w:left="-284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указать наименование субъекта МСП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меет/ не имеет </w:t>
      </w:r>
      <w:r>
        <w:rPr>
          <w:rFonts w:cs="Times New Roman" w:ascii="Times New Roman" w:hAnsi="Times New Roman"/>
          <w:sz w:val="24"/>
          <w:szCs w:val="24"/>
        </w:rPr>
        <w:t>опыт производства и поставки товаров, выполнения работ, оказания услуг, включенных в реестр инновационных товаров, работ и услуг (www.innoprod.startbase.ru).</w:t>
      </w:r>
    </w:p>
    <w:p>
      <w:pPr>
        <w:pStyle w:val="ConsPlusNonformat"/>
        <w:ind w:left="-284" w:firstLine="7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Подавая настоящую заявк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__________ </w:t>
      </w:r>
      <w:r>
        <w:rPr>
          <w:rFonts w:cs="Times New Roman" w:ascii="Times New Roman" w:hAnsi="Times New Roman"/>
          <w:color w:val="000000"/>
        </w:rPr>
        <w:t>(указать наименование субъекта МСП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тверждает, что: </w:t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 условиями участия в программе партнерства ___________ с субъектами малого и среднего предпринимательства ознакомлен и возражений не имеет;</w:t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оответствует требованиям, предъявляемым к участникам программы партнерства;</w:t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е возражает против проведения проверки сведений, указанных в настоящей заявке и прилагаемых документах, и информации, в том числе направления запросов юридическим и физическим лицам, государственным органам и учреждениям о разъяснении такой информации;</w:t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не находится в процессе ликвидации;</w:t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не признан банкротом;</w:t>
      </w:r>
    </w:p>
    <w:p>
      <w:pPr>
        <w:pStyle w:val="ConsPlusNonformat"/>
        <w:ind w:left="-284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деятельность 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(указать наименование субъекта МСП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 приостановлена; </w:t>
        <w:tab/>
      </w:r>
    </w:p>
    <w:p>
      <w:pPr>
        <w:pStyle w:val="ConsPlusNonformat"/>
        <w:ind w:left="-284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у 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(указать наименование субъекта МСП) </w:t>
      </w:r>
      <w:r>
        <w:rPr>
          <w:rFonts w:cs="Times New Roman" w:ascii="Times New Roman" w:hAnsi="Times New Roman"/>
          <w:color w:val="000000"/>
          <w:sz w:val="24"/>
          <w:szCs w:val="24"/>
        </w:rPr>
        <w:t>отсутствуют задолженности по уплате налогов (сборов, пеней, налоговых санкций) в бюджеты всех уровней и обязательных платежей во внебюджетные фонды;</w:t>
      </w:r>
    </w:p>
    <w:p>
      <w:pPr>
        <w:pStyle w:val="ConsPlusNonformat"/>
        <w:ind w:left="-284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у 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(указать наименование субъекта МСП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сутствуют неисполненные в срок и надлежащим образом обязательства, а также просроченные задолженности перед ___________.</w:t>
      </w:r>
    </w:p>
    <w:p>
      <w:pPr>
        <w:pStyle w:val="ConsPlusNonformat"/>
        <w:ind w:left="-284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______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</w:rPr>
        <w:t>(указать наименование субъекта МСП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уется:</w:t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ключить с ___________ договор присоединения при условии положительного решения по итогам рассмотрения настоящей заявки, представленных документов и информации;</w:t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не допускать действий, которые приводят или могут привести к ограничению или устранению конкуренции, а также созданию дискриминационных условий для хозяйствующих субъектов, субъектов МСП, не являющихся участниками программы партнерства.</w:t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Normal"/>
        <w:spacing w:lineRule="atLeast" w:line="100"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 Декларация о соответствии критериям отнесения к субъектам малого и среднего предпринимательства (в случаях, предусмотренных программой партнерства).</w:t>
      </w:r>
    </w:p>
    <w:p>
      <w:pPr>
        <w:pStyle w:val="Normal"/>
        <w:spacing w:lineRule="atLeast" w:line="100"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 Сведения из единого реестра субъектов малого и среднего предпринимательств о субъекте МСП.</w:t>
      </w:r>
    </w:p>
    <w:p>
      <w:pPr>
        <w:pStyle w:val="Normal"/>
        <w:spacing w:lineRule="atLeast" w:line="100"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Сведения об опыте исполнения договорных обязательств перед предприятиями железнодорожного транспор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 Договоры, указанные в сведениях об опыте.</w:t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 Документы, подтверждающие полномочия лица, подписавшего заявку от имени субъекта МСП.</w:t>
      </w:r>
    </w:p>
    <w:p>
      <w:pPr>
        <w:pStyle w:val="ConsPlusNonformat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left="-284"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TextBody"/>
        <w:spacing w:lineRule="exact" w:line="360"/>
        <w:ind w:left="-284" w:right="0" w:hanging="0"/>
        <w:rPr>
          <w:color w:val="000000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ConsPlusNonformat"/>
        <w:spacing w:lineRule="exact" w:line="36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должность) </w:t>
        <w:tab/>
        <w:t xml:space="preserve">М.П.        (подпись) </w:t>
        <w:tab/>
        <w:t xml:space="preserve">      (имя, отчество (при наличии) фамилия подписавшего</w:t>
      </w:r>
    </w:p>
    <w:p>
      <w:pPr>
        <w:pStyle w:val="ConsPlusNonformat"/>
        <w:spacing w:lineRule="exact" w:line="36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spacing w:lineRule="exact" w:line="36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426" w:footer="0" w:bottom="709"/>
          <w:pgNumType w:fmt="decimal"/>
          <w:formProt w:val="false"/>
          <w:textDirection w:val="lrTb"/>
          <w:docGrid w:type="default" w:linePitch="600" w:charSpace="36864"/>
        </w:sectPr>
        <w:pStyle w:val="ConsPlusNonformat"/>
        <w:spacing w:lineRule="exact" w:line="360"/>
        <w:ind w:left="-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10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tLeast" w:line="10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явке на участие в </w:t>
      </w:r>
    </w:p>
    <w:p>
      <w:pPr>
        <w:pStyle w:val="Normal"/>
        <w:spacing w:lineRule="atLeast" w:line="100" w:before="0" w:after="0"/>
        <w:ind w:left="9639" w:hanging="0"/>
        <w:rPr>
          <w:color w:val="0000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е партнерства </w:t>
      </w:r>
    </w:p>
    <w:p>
      <w:pPr>
        <w:pStyle w:val="TextBody"/>
        <w:spacing w:lineRule="exact" w:line="240"/>
        <w:ind w:left="5387" w:right="0" w:hanging="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exact" w:line="240"/>
        <w:ind w:left="5387" w:right="0" w:hanging="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опыте субъекта МСП</w:t>
      </w:r>
    </w:p>
    <w:tbl>
      <w:tblPr>
        <w:tblW w:w="15234" w:type="dxa"/>
        <w:jc w:val="left"/>
        <w:tblInd w:w="-31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287"/>
        <w:gridCol w:w="1134"/>
        <w:gridCol w:w="1984"/>
        <w:gridCol w:w="1985"/>
        <w:gridCol w:w="1417"/>
        <w:gridCol w:w="2835"/>
        <w:gridCol w:w="2174"/>
        <w:gridCol w:w="2418"/>
      </w:tblGrid>
      <w:tr>
        <w:trPr>
          <w:trHeight w:val="145" w:hRule="atLeast"/>
        </w:trPr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-40" w:righ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говора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гент (указать наименование, а также является ли контрагент государственным, муниципальным, бюджетным учреждением, субъектом ФЗ-223)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договор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 (указать включены ли товары, работы, услуги, являющиеся предметом договора, в реестр инновационных товаров, работ, услуг)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  <w:tc>
          <w:tcPr>
            <w:tcW w:w="2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основанности и удовлетворении претендентом требований контрагента по итогам рассмотрения жалоб претензий, исковых заявлений</w:t>
            </w:r>
          </w:p>
        </w:tc>
      </w:tr>
      <w:tr>
        <w:trPr>
          <w:trHeight w:val="145" w:hRule="atLeast"/>
        </w:trPr>
        <w:tc>
          <w:tcPr>
            <w:tcW w:w="12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 xml:space="preserve">должность                             </w:t>
        <w:tab/>
        <w:tab/>
        <w:tab/>
        <w:tab/>
        <w:tab/>
        <w:t xml:space="preserve">  подпись                          </w:t>
        <w:tab/>
        <w:tab/>
        <w:tab/>
        <w:tab/>
        <w:t xml:space="preserve">ФИО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/>
        <w:rPr/>
      </w:pPr>
      <w:r>
        <w:rPr>
          <w:sz w:val="20"/>
          <w:szCs w:val="20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м.п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ConsPlusNormal"/>
        <w:spacing w:lineRule="exact" w:line="240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ConsPlusNormal"/>
        <w:spacing w:lineRule="exact" w:line="240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ограмме партнерства </w:t>
        <w:br/>
      </w:r>
    </w:p>
    <w:p>
      <w:pPr>
        <w:pStyle w:val="ConsPlusNormal"/>
        <w:spacing w:lineRule="exact" w:line="240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exact" w:line="240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exact" w:line="240"/>
        <w:ind w:left="51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Декларация о соответствии участника закупки 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>критериям отнесения к субъектам малого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>и среднего предпринимательства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Подтверждаем, что ____________________________________________ (указывается наименование субъекта МСП) в соответствии со статьей 4 Федерального  закона «О развитии малого и среднего предпринимательства в Российской   Федерации» удовлетворяет критериям отнесения организации к субъектам _______________________________ (указывается категория субъекта в зависимости от критериев отнесения) предпринимательства, и сообщаем следующую информацию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4"/>
        </w:rPr>
        <w:t>1. Сведения о соответствии критериям отнесения к субъектам малого и среднего предпринимательства, а также сведения о производимых товарах, работах, услугах и видах деятельности.</w:t>
      </w:r>
      <w:r>
        <w:rPr>
          <w:rStyle w:val="Footnotereference"/>
        </w:rPr>
        <w:t xml:space="preserve"> </w:t>
      </w:r>
      <w:bookmarkStart w:id="0" w:name="_GoBack"/>
      <w:bookmarkEnd w:id="0"/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3590"/>
        <w:gridCol w:w="1559"/>
        <w:gridCol w:w="1606"/>
        <w:gridCol w:w="2055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лые предпри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0" w:right="0" w:hanging="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ие предприят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firstLine="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ь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77" w:leader="none"/>
              </w:tabs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олее 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  <w:p>
            <w:pPr>
              <w:pStyle w:val="TextBody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/>
            </w:pPr>
            <w:r>
              <w:rPr>
                <w:color w:val="000000"/>
                <w:sz w:val="24"/>
              </w:rPr>
              <w:t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</w:t>
            </w:r>
            <w:r>
              <w:rPr>
                <w:rStyle w:val="11"/>
                <w:rStyle w:val="FootnoteAnchor"/>
              </w:rPr>
              <w:footnoteReference w:id="2"/>
            </w:r>
            <w:r>
              <w:rPr>
                <w:color w:val="000000"/>
                <w:sz w:val="24"/>
              </w:rPr>
              <w:t>, процентов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более 4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82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 (нет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63" w:leader="none"/>
              </w:tabs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 (нет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4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у хозяйственного общества, хозяйственного партнерства статуса участника проекта в соответствии с Федеральным законом «Об инновационном центре «Сколко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 (нет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законом «О науке </w:t>
            </w:r>
          </w:p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 государственной научно-</w:t>
            </w:r>
          </w:p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ической полити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 (нет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еднесписочная численность работников за предшествующий календарный год, человек</w:t>
            </w:r>
          </w:p>
          <w:p>
            <w:pPr>
              <w:pStyle w:val="TextBody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00 вклю-чительн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szCs w:val="22"/>
              </w:rPr>
              <w:t>от 101 до 250 включительн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ывается количество человек (за предшествующий календарный год)</w:t>
            </w:r>
          </w:p>
        </w:tc>
      </w:tr>
      <w:tr>
        <w:trPr>
          <w:trHeight w:val="1657" w:hRule="atLeas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</w:t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ывается в млн. рублей (за предшествующий календарный год)</w:t>
            </w:r>
          </w:p>
        </w:tc>
      </w:tr>
      <w:tr>
        <w:trPr>
          <w:trHeight w:val="690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 в год – микро-предприяти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лежит заполнен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указанием кодов ОКВЭД2 и ОКПД2</w:t>
            </w:r>
          </w:p>
          <w:p>
            <w:pPr>
              <w:pStyle w:val="TextBody"/>
              <w:spacing w:lineRule="atLeast" w:line="240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лежит заполнен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10">
              <w:r>
                <w:rPr>
                  <w:rStyle w:val="InternetLink"/>
                  <w:color w:val="000000"/>
                  <w:sz w:val="24"/>
                </w:rPr>
                <w:t>ОКВЭД2</w:t>
              </w:r>
            </w:hyperlink>
            <w:r>
              <w:rPr>
                <w:color w:val="000000"/>
                <w:sz w:val="24"/>
              </w:rPr>
              <w:t xml:space="preserve"> и </w:t>
            </w:r>
            <w:hyperlink r:id="rId11">
              <w:r>
                <w:rPr>
                  <w:rStyle w:val="InternetLink"/>
                  <w:color w:val="000000"/>
                  <w:sz w:val="24"/>
                </w:rPr>
                <w:t>ОКПД2</w:t>
              </w:r>
            </w:hyperlink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лежит заполнению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2. 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 (нет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 (нет)</w:t>
            </w:r>
          </w:p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в случае участия - наименование заказчика, реализующего программу партнерств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, и (или) договоров, заключенных в соответствии с Федеральным законом «О закупках товаров, работ, услуг отдельными видами юридических лиц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 (нет)</w:t>
            </w:r>
          </w:p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при наличии - количество исполненных контрактов или договоров и общая сумм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 (нет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«О закупках товаров, работ, услуг отдельными видами юридических лиц» и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40"/>
              <w:ind w:left="0" w:right="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 (нет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0" w:right="0" w:hanging="0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TextBody"/>
        <w:ind w:left="0" w:right="0" w:hanging="0"/>
        <w:rPr/>
      </w:pPr>
      <w:r>
        <w:rPr>
          <w:color w:val="000000"/>
          <w:sz w:val="20"/>
          <w:szCs w:val="20"/>
        </w:rPr>
        <w:t xml:space="preserve">(должность) </w:t>
        <w:tab/>
        <w:t xml:space="preserve">М.П.        (подпись) </w:t>
        <w:tab/>
        <w:tab/>
        <w:t xml:space="preserve">     (имя, отчество (при наличии) фамилия подписавшего)</w:t>
      </w:r>
      <w:r>
        <w:rPr>
          <w:color w:val="000000"/>
          <w:sz w:val="28"/>
          <w:szCs w:val="28"/>
        </w:rPr>
        <w:t>.</w:t>
      </w:r>
    </w:p>
    <w:p>
      <w:pPr>
        <w:pStyle w:val="TextBody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9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Footnotereference"/>
        </w:rPr>
        <w:tab/>
        <w:t>?</w:t>
      </w:r>
      <w:r>
        <w:rPr/>
        <w:t xml:space="preserve">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подпунктах «в» - «д» пункта 1 части 1.1 статьи 4 Федерального закона «О развитии малого и среднего предпринимательства в Российской Федерации»</w:t>
      </w:r>
      <w:r>
        <w:br w:type="page"/>
      </w:r>
    </w:p>
    <w:p>
      <w:pPr>
        <w:pStyle w:val="Footnotetext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6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firstLine="709"/>
      <w:jc w:val="both"/>
    </w:pPr>
    <w:rPr>
      <w:rFonts w:ascii="Times New Roman" w:hAnsi="Times New Roman" w:eastAsia="MS Mincho;ＭＳ 明朝" w:cs="Times New Roman"/>
      <w:sz w:val="26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notetext">
    <w:name w:val="footnote text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7D76DCDCE300FDAA1E3EC0047D966C4EA64C5127B9070AD9F8249A36B414ED853AC29A6B0554A3DE76L" TargetMode="External"/><Relationship Id="rId3" Type="http://schemas.openxmlformats.org/officeDocument/2006/relationships/hyperlink" Target="consultantplus://offline/ref=0A7D76DCDCE300FDAA1E3EC0047D966C4EA64A5120B6070AD9F8249A36DB74L" TargetMode="External"/><Relationship Id="rId4" Type="http://schemas.openxmlformats.org/officeDocument/2006/relationships/hyperlink" Target="consultantplus://offline/ref=0A7D76DCDCE300FDAA1E3EC0047D966C4EA64A5120B6070AD9F8249A36DB74L" TargetMode="External"/><Relationship Id="rId5" Type="http://schemas.openxmlformats.org/officeDocument/2006/relationships/hyperlink" Target="consultantplus://offline/ref=0A7D76DCDCE300FDAA1E3EC0047D966C4EA64B5823B6070AD9F8249A36B414ED853AC29A6B0554A2DE76L" TargetMode="External"/><Relationship Id="rId6" Type="http://schemas.openxmlformats.org/officeDocument/2006/relationships/hyperlink" Target="consultantplus://offline/ref=0A7D76DCDCE300FDAA1E3EC0047D966C4EA64A5120B6070AD9F8249A36DB74L" TargetMode="External"/><Relationship Id="rId7" Type="http://schemas.openxmlformats.org/officeDocument/2006/relationships/hyperlink" Target="consultantplus://offline/ref=0A7D76DCDCE300FDAA1E3EC0047D966C4EA64B5823B6070AD9F8249A36B414ED853AC29A6B0554A2DE76L" TargetMode="External"/><Relationship Id="rId8" Type="http://schemas.openxmlformats.org/officeDocument/2006/relationships/hyperlink" Target="consultantplus://offline/ref=0A7D76DCDCE300FDAA1E3EC0047D966C4EAB4D5F29B3070AD9F8249A36B414ED853AC29A6B0554A3DE7EL" TargetMode="External"/><Relationship Id="rId9" Type="http://schemas.openxmlformats.org/officeDocument/2006/relationships/hyperlink" Target="consultantplus://offline/ref=0A7D76DCDCE300FDAA1E3EC0047D966C4EA64B5823B6070AD9F8249A36B414ED853AC29A6B0554A2DE76L" TargetMode="External"/><Relationship Id="rId10" Type="http://schemas.openxmlformats.org/officeDocument/2006/relationships/hyperlink" Target="consultantplus://offline/ref=71BD39163DC33376F3619EB403CDFE8F258517497A64EBD2B44B37F742R0e1I" TargetMode="External"/><Relationship Id="rId11" Type="http://schemas.openxmlformats.org/officeDocument/2006/relationships/hyperlink" Target="consultantplus://offline/ref=71BD39163DC33376F3619EB403CDFE8F25851749796EEBD2B44B37F742R0e1I" TargetMode="Externa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0:20:00Z</dcterms:created>
  <dc:creator>ЛаврентьевН</dc:creator>
  <dc:description/>
  <cp:keywords/>
  <dc:language>en-US</dc:language>
  <cp:lastModifiedBy>Филиппова Дарья Андреевна</cp:lastModifiedBy>
  <cp:lastPrinted>2017-12-01T12:20:00Z</cp:lastPrinted>
  <dcterms:modified xsi:type="dcterms:W3CDTF">2018-10-08T08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